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755451330"/>
      <w:bookmarkStart w:id="1" w:name="__Fieldmark__3_755451330"/>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755451330"/>
      <w:bookmarkStart w:id="3" w:name="__Fieldmark__4_755451330"/>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755451330"/>
      <w:bookmarkStart w:id="5" w:name="__Fieldmark__5_755451330"/>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755451330"/>
      <w:bookmarkStart w:id="7" w:name="__Fieldmark__9_755451330"/>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755451330"/>
      <w:bookmarkStart w:id="9" w:name="__Fieldmark__10_755451330"/>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755451330"/>
      <w:bookmarkStart w:id="11" w:name="__Fieldmark__13_755451330"/>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755451330"/>
      <w:bookmarkStart w:id="13" w:name="__Fieldmark__14_755451330"/>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755451330"/>
      <w:bookmarkStart w:id="15" w:name="__Fieldmark__16_755451330"/>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755451330"/>
      <w:bookmarkStart w:id="17" w:name="__Fieldmark__17_755451330"/>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755451330"/>
      <w:bookmarkStart w:id="19" w:name="__Fieldmark__20_755451330"/>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755451330"/>
      <w:bookmarkStart w:id="21" w:name="__Fieldmark__21_755451330"/>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755451330"/>
      <w:bookmarkStart w:id="23" w:name="__Fieldmark__23_755451330"/>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755451330"/>
      <w:bookmarkStart w:id="25" w:name="__Fieldmark__24_755451330"/>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755451330"/>
      <w:bookmarkStart w:id="29" w:name="__Fieldmark__25_755451330"/>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755451330"/>
      <w:bookmarkStart w:id="31" w:name="__Fieldmark__26_755451330"/>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755451330"/>
      <w:bookmarkStart w:id="33" w:name="__Fieldmark__27_755451330"/>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755451330"/>
      <w:bookmarkStart w:id="35" w:name="__Fieldmark__28_755451330"/>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755451330"/>
      <w:bookmarkStart w:id="37" w:name="__Fieldmark__29_755451330"/>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755451330"/>
      <w:bookmarkStart w:id="39" w:name="__Fieldmark__30_755451330"/>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755451330"/>
      <w:bookmarkStart w:id="42" w:name="__Fieldmark__35_755451330"/>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755451330"/>
      <w:bookmarkStart w:id="44" w:name="__Fieldmark__36_755451330"/>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755451330"/>
      <w:bookmarkStart w:id="46" w:name="__Fieldmark__37_755451330"/>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755451330"/>
      <w:bookmarkStart w:id="48" w:name="__Fieldmark__38_755451330"/>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755451330"/>
      <w:bookmarkStart w:id="50" w:name="__Fieldmark__39_755451330"/>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755451330"/>
      <w:bookmarkStart w:id="52" w:name="__Fieldmark__40_755451330"/>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